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evoirs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Instructions: répondez à ces questions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  <w:t>Utilisez des phrases complètes!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a.  Vous utilisez une calculatrice dans la classe d'art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.  Ta famille reste chez toi pendant les vacances d'hiver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.  Est-ce que tu dessines bie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.  En général, est-ce que vous apportez le livre de français à la class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e.  Quel prof est très méchant si vous oubliez les devoirs?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f.  Dans quelle classe est-ce que tes copains bavardent trop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g.  Qui ne stresse jamais avant un exame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h.  Est-ce que ta prof d'anglais explique la physique?  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.  Est-ce que tu penses que Taylor Swift chante bien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j.  Tu montres toujours tes notes à tes parent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k.  Les Capitals jouent bien au hockey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l.  Quand tu es dans ta chambre (bedroom), est-ce que tu fermes toujours la port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.  Quel prof plaisante souvent?  Quel prof ne blague jamai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.  Est-ce que tu pleures quand tu regardes un film triste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.  Ecoutes-tu toujours tes parents?</w:t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.  Je donne beaucoup de devoir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8:40:21Z</dcterms:created>
  <dc:creator/>
  <dc:description/>
  <dc:language>en-US</dc:language>
  <cp:lastModifiedBy/>
  <cp:revision>0</cp:revision>
  <dc:subject/>
  <dc:title/>
</cp:coreProperties>
</file>